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caps/>
        </w:rPr>
        <w:t>Celoroční rozvržení učiva pro školní rok 2002/2003</w:t>
      </w:r>
    </w:p>
    <w:p>
      <w:pPr>
        <w:pStyle w:val="Normal"/>
        <w:bidi w:val="0"/>
        <w:jc w:val="center"/>
        <w:rPr/>
      </w:pPr>
      <w:r>
        <w:rPr>
          <w:b/>
          <w:smallCaps/>
        </w:rPr>
        <w:t xml:space="preserve">tematický plán pro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mallCaps/>
        </w:rPr>
      </w:pPr>
      <w:r>
        <w:rPr>
          <w:b/>
          <w:smallCaps/>
        </w:rPr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2"/>
      </w:tblGrid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i/>
              </w:rPr>
              <w:t>Vyučovací předmět: Matematik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i/>
              </w:rPr>
              <w:t>Třída P4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čitel:    RNDr. Václav Opatrný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i/>
              </w:rPr>
              <w:t xml:space="preserve">    </w:t>
            </w:r>
            <w:r>
              <w:rPr>
                <w:b/>
                <w:i/>
              </w:rPr>
              <w:t>Počet vyučovacích hodin</w:t>
            </w:r>
            <w:r>
              <w:rPr>
                <w:i/>
              </w:rPr>
              <w:t>:6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č.j. 14073/93-23</w:t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133"/>
        <w:gridCol w:w="852"/>
        <w:gridCol w:w="2621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br/>
              <w:t>Poř. Čís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br/>
            </w:r>
            <w:r>
              <w:rPr>
                <w:b/>
              </w:rPr>
              <w:t>T e m a t i c k ý      c e l e k - t é m a</w:t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Počet</w:t>
              <w:br/>
              <w:t>vyučovacích</w:t>
              <w:br/>
              <w:t>hodin</w: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Od</w:t>
              <w:br/>
              <w:t>do</w:t>
              <w:br/>
              <w:t>týden</w:t>
            </w:r>
          </w:p>
        </w:tc>
        <w:tc>
          <w:tcPr>
            <w:tcW w:w="262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Poznámka    o plnění, narušení</w:t>
              <w:br/>
              <w:t>nebo změně plánu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u w:val="single"/>
              </w:rPr>
              <w:t>Analytická geometrie v rovině a prostoru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9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zdálenost bodů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září</w:t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ktor, operace s vektory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arametrické vyjádření přímky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becná rovnice přímky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měrnicový tvar rovnice přímky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říjen</w:t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zájemná poloha přímek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dchylka přímek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zdálenost bodu od přímky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istopad</w:t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zšiřující učivo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alytická geometrie v prostoru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u w:val="single"/>
              </w:rPr>
              <w:t>Komplexní čísla (rozšiřující učivo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lgebraický a goniometrický tvar kompl.čísla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osinec</w:t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ivreova věta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Řešení kvadratické rovnice v oboru komplexních čísel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inomická rovnice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eden</w:t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u w:val="single"/>
              </w:rPr>
              <w:t>Základy statistiky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ritmetický průměr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bsolutní a relaticní odchylka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únor</w:t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;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odus, medián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zptyl, směrodatná odchylka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zšiřující učivo: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plikace statistiky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u w:val="single"/>
              </w:rPr>
              <w:t>Opakování učiva matematiky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Řešení základních typů rovnic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řezen</w:t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nohočleny, úpravy výrazů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řehled funkcí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uben</w:t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Goniometrické funkce, pravoúhlý trojúhelník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věten</w:t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ísemné práce a jejich analýza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EVT -</w:t>
            </w:r>
            <w:r>
              <w:rPr>
                <w:b/>
                <w:sz w:val="18"/>
              </w:rPr>
              <w:t xml:space="preserve"> 49 336 0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*) Nehodící se škrtněte !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/>
              <w:t>JČT 1 -19632-7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133"/>
        <w:gridCol w:w="852"/>
        <w:gridCol w:w="2621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br/>
              <w:t>Poř. čís</w:t>
            </w:r>
          </w:p>
        </w:tc>
        <w:tc>
          <w:tcPr>
            <w:tcW w:w="3827" w:type="dxa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br/>
            </w:r>
            <w:r>
              <w:rPr>
                <w:b/>
              </w:rPr>
              <w:t>T e m a t i c k ý      c e l e k - t é m a</w:t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Počet</w:t>
              <w:br/>
              <w:t>vyučovacích</w:t>
              <w:br/>
              <w:t>hodin</w: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Od</w:t>
              <w:br/>
              <w:t>do</w:t>
              <w:br/>
              <w:t>týden</w:t>
            </w:r>
          </w:p>
        </w:tc>
        <w:tc>
          <w:tcPr>
            <w:tcW w:w="262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Poznámka    o plnění, narušení</w:t>
              <w:br/>
              <w:t>nebo změně plánu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.</w:t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Učebnice: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LODNER: Matematika pro OA díl 2,3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/>
            </w:pPr>
            <w:r>
              <w:rPr/>
              <w:t>KLODNER: Sbírka úloh pro OA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199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2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Schválil dne: ..................................</w:t>
            </w:r>
          </w:p>
        </w:tc>
        <w:tc>
          <w:tcPr>
            <w:tcW w:w="30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podpis vyučujícího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ředitel (ka) školy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246</Characters>
  <CharactersWithSpaces>1829</CharactersWithSpaces>
  <Company>SO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22:17:00Z</dcterms:created>
  <dc:creator>RNDr Václav Opatrný</dc:creator>
  <dc:description/>
  <dc:language>en-US</dc:language>
  <cp:lastModifiedBy/>
  <cp:lastPrinted>2002-09-16T12:46:00Z</cp:lastPrinted>
  <dcterms:modified xsi:type="dcterms:W3CDTF">2002-09-16T15:11:00Z</dcterms:modified>
  <cp:revision>5</cp:revision>
  <dc:subject/>
  <dc:title>CELOROČNÍ ROZVRŽENÍ UČIVA PRO ŠKOLNÍ ROK 1997 / 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Š Kladno - Sítná</vt:lpwstr>
  </property>
</Properties>
</file>