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pPr>
      <w:r>
        <w:rPr/>
        <w:t>Historic Royal Palaces</w:t>
      </w:r>
    </w:p>
    <w:p>
      <w:pPr>
        <w:pStyle w:val="Heading2"/>
        <w:rPr/>
      </w:pPr>
      <w:r>
        <w:rPr/>
        <w:t>Tower of London</w:t>
      </w:r>
    </w:p>
    <w:p>
      <w:pPr>
        <w:pStyle w:val="Normal"/>
        <w:rPr/>
      </w:pPr>
      <w:r>
        <w:rPr/>
        <w:t>The Tower of London has been the setting for many great events during its 900-year history as a royal palace and fortress, prison and place of execution, arsenal, mint, menagerie and jewel house. This timeline shows some of the most significant events that took place here</w:t>
      </w:r>
    </w:p>
    <w:p>
      <w:pPr>
        <w:pStyle w:val="Heading2"/>
        <w:rPr/>
      </w:pPr>
      <w:r>
        <w:rPr/>
        <w:t>Hampton Court Palace</w:t>
      </w:r>
    </w:p>
    <w:p>
      <w:pPr>
        <w:pStyle w:val="Normal"/>
        <w:rPr/>
      </w:pPr>
      <w:r>
        <w:rPr/>
        <w:t>For almost 200 years, Hampton Court Palace was at the centre of court life, politics and national history. This timeline shows some of the most significant events that took place here.</w:t>
      </w:r>
    </w:p>
    <w:p>
      <w:pPr>
        <w:pStyle w:val="Heading2"/>
        <w:rPr/>
      </w:pPr>
      <w:r>
        <w:rPr/>
        <w:t>Kensington Palace</w:t>
      </w:r>
    </w:p>
    <w:p>
      <w:pPr>
        <w:pStyle w:val="Normal"/>
        <w:rPr/>
      </w:pPr>
      <w:r>
        <w:rPr/>
        <w:t>Kensington Palace was once a favoured home of some of Britain`s most famous kings and queens and the setting for many great events and dramas in royal history. This timeline shows some of the most significant events that took place here.</w:t>
      </w:r>
    </w:p>
    <w:p>
      <w:pPr>
        <w:pStyle w:val="Heading2"/>
        <w:rPr/>
      </w:pPr>
      <w:r>
        <w:rPr/>
        <w:t>Banqueting House</w:t>
      </w:r>
    </w:p>
    <w:p>
      <w:pPr>
        <w:pStyle w:val="Normal"/>
        <w:rPr/>
      </w:pPr>
      <w:r>
        <w:rPr/>
        <w:t>The Banqueting House is the only remaining complete building of Whitehall Palace, the sovereign`s principal residence from 1530 until 1698 when it was destroyed by fire. This timeline shows some of the most significant events associated with the building</w:t>
      </w:r>
    </w:p>
    <w:p>
      <w:pPr>
        <w:pStyle w:val="Heading2"/>
        <w:rPr/>
      </w:pPr>
      <w:r>
        <w:rPr/>
        <w:t>Kew Palace</w:t>
      </w:r>
    </w:p>
    <w:p>
      <w:pPr>
        <w:pStyle w:val="Normal"/>
        <w:rPr/>
      </w:pPr>
      <w:r>
        <w:rPr/>
        <w:t>Kew Palace, used by the royal family between 1729 and 1818, is the last survivor of several important royal residences at Kew. This timeline shows some of the most significant events associated with these buildings.</w:t>
      </w:r>
      <w:r>
        <w:br w:type="page"/>
      </w:r>
    </w:p>
    <w:p>
      <w:pPr>
        <w:pStyle w:val="Heading1"/>
        <w:rPr/>
      </w:pPr>
      <w:r>
        <w:rPr/>
        <w:t>Conservation</w:t>
      </w:r>
    </w:p>
    <w:p>
      <w:pPr>
        <w:pStyle w:val="Normal"/>
        <w:rPr/>
      </w:pPr>
      <w:r>
        <w:rPr/>
        <w:t>C</w:t>
      </w:r>
      <w:r>
        <w:rPr/>
        <w:t>onservation is the fundamental responsibility and priority of Historic Royal Palaces (HRP). Integral to this is the duty to inform the public of the nature and importance of this obligation and of the skills and other resources required to meet it.</w:t>
      </w:r>
    </w:p>
    <w:p>
      <w:pPr>
        <w:pStyle w:val="Heading2"/>
        <w:rPr/>
      </w:pPr>
      <w:r>
        <w:rPr/>
        <w:t xml:space="preserve">Undertakings set out in our Royal Charter </w:t>
      </w:r>
    </w:p>
    <w:p>
      <w:pPr>
        <w:pStyle w:val="Heading3"/>
        <w:rPr/>
      </w:pPr>
      <w:r>
        <w:rPr/>
        <w:t>The objects of the Trust shall be, for the benefit of the nation: to administer, conserve, renovate, repair, maintain and improve the Palaces to a standard consistent with their status as buildings of Royal, historic and architectural importance...</w:t>
      </w:r>
    </w:p>
    <w:p>
      <w:pPr>
        <w:pStyle w:val="Heading3"/>
        <w:rPr/>
      </w:pPr>
      <w:r>
        <w:rPr/>
        <w:t>To educate and inform the understanding of the public about the Palaces and the skills required for their conservation by exhibition, by the preparation of records, catalogues and inventories, by research and by publication and by such other means as are appropriate.</w:t>
      </w:r>
    </w:p>
    <w:p>
      <w:pPr>
        <w:pStyle w:val="Normal"/>
        <w:rPr/>
      </w:pPr>
      <w:r>
        <w:rPr/>
        <w:t>Conservation is one of HRP's seven Strategic Goals, which states that we aim:</w:t>
      </w:r>
    </w:p>
    <w:p>
      <w:pPr>
        <w:pStyle w:val="Heading3"/>
        <w:rPr/>
      </w:pPr>
      <w:r>
        <w:rPr/>
        <w:t>To excel in the development and practice of conserving the buildings, grounds and contents in our care.</w:t>
      </w:r>
    </w:p>
    <w:p>
      <w:pPr>
        <w:pStyle w:val="Heading2"/>
        <w:rPr/>
      </w:pPr>
      <w:r>
        <w:rPr/>
        <w:t>Buildings</w:t>
      </w:r>
    </w:p>
    <w:p>
      <w:pPr>
        <w:pStyle w:val="Normal"/>
        <w:rPr/>
      </w:pPr>
      <w:r>
        <w:rPr/>
        <w:t>The five sites managed by Historic Royal Palaces (HRP) incorporate structural fabric ranging in date from the Roman period right up to the present day.</w:t>
      </w:r>
    </w:p>
    <w:p>
      <w:pPr>
        <w:pStyle w:val="Normal"/>
        <w:rPr/>
      </w:pPr>
      <w:r>
        <w:rPr/>
        <w:t>Amongst these are the country's most important Romanesque secular building (the White Tower), its most important Tudor domestic complex (Hampton Court Palace), its first Palladian building to be completed (the Banqueting House, Whitehall), and work by many major architects of the 17th, 18th and 19th centuries. The intrinsic significance of the structures themselves is enhanced by their royal status and role in the nation's history.</w:t>
      </w:r>
    </w:p>
    <w:p>
      <w:pPr>
        <w:pStyle w:val="Normal"/>
        <w:rPr/>
      </w:pPr>
      <w:r>
        <w:rPr/>
        <w:t>HRP's building conservation responsibilities and challenges are correspondingly important and extensive. The range of materials, structural techniques, repair history and technical problems present at the five sites offers about as wide a range of building conservation challenges as can be imagined. The scale of these responsibilities is also illustrated by that of HRP's expenditure on building conservation and maintenance - to an annual average exceeding L4m in the period 1995-2000.</w:t>
      </w:r>
    </w:p>
    <w:p>
      <w:pPr>
        <w:pStyle w:val="Heading2"/>
        <w:rPr/>
      </w:pPr>
      <w:r>
        <w:rPr/>
        <w:t>Contents</w:t>
      </w:r>
    </w:p>
    <w:p>
      <w:pPr>
        <w:pStyle w:val="Normal"/>
        <w:rPr/>
      </w:pPr>
      <w:r>
        <w:rPr/>
        <w:t>Historic Royal Palaces (HRP) is responsible for the daily well being of more than 13,000 historic items and works of art, many on display in the context for which they were made. Many of the most important form part of the Royal Collection Trust (a Department of the Royal Household) and their care and conservation is managed in collaboration with them; others are on loan from private individuals or organisations or are the property of HRP. In addition, much of the fabric of the historic interiors in HRP's care, including painted or panelled walls, decorative carving, fabrics and upholstery, are also of great significance.</w:t>
      </w:r>
    </w:p>
    <w:p>
      <w:pPr>
        <w:pStyle w:val="Normal"/>
        <w:rPr/>
      </w:pPr>
      <w:r>
        <w:rPr/>
        <w:t>Both objects and interior fittings are subject to inevitable deterioration over time, but this process is accelerated by light, physical wear and tear, and environmental fluctuations, all of which may be increased or accelerated by visitor use. As the contents are displayed in appropriate, and often exact, settings within the palaces, 'museum' display conditions are rarely achievable; the major exceptions are the Royal Ceremonial Dress Collection at Kensington Palace and the Renaissance Picture Gallery at Hampton Court, which are kept in controlled conditions, as are items and collections stored for study and future display. A careful balance, therefore, has to be struck between the needs and enjoyment of today's public and the preservation of items and interiors for tomorrow's, and its expert and creative management.</w:t>
      </w:r>
    </w:p>
    <w:p>
      <w:pPr>
        <w:pStyle w:val="Normal"/>
        <w:rPr/>
      </w:pPr>
      <w:r>
        <w:rPr/>
        <w:t>HRP retains conservation expertise to ensure that the condition of the collection is maintained through environmental management, preventive work and conservation treatment.</w:t>
      </w:r>
    </w:p>
    <w:p>
      <w:pPr>
        <w:pStyle w:val="Heading2"/>
        <w:rPr/>
      </w:pPr>
      <w:r>
        <w:rPr/>
        <w:t>Landscape ang grounds</w:t>
      </w:r>
    </w:p>
    <w:p>
      <w:pPr>
        <w:pStyle w:val="Normal"/>
        <w:rPr/>
      </w:pPr>
      <w:r>
        <w:rPr/>
        <w:t>Historic Royal Palaces (HRP) is responsible for one of the most important historic gardens and landscapes in the country. These comprise the Hampton Court Home Park, created in the 16th century, covering over 750 acres and containing features of great historical significance. Immediately surrounding the palace, to the east, is the Fountain Garden, laid out for William III (1689-1702) and still containing many original features; to the south is the Privy Garden, meticulously restored in 1995 to appear as it did in 1702, while to the north is the famous Maze, relict of the semi-formal 'Wilderness' garden laid out to the north of the palace in c1700. Hampton Court also administers the recognised national collection of horticultural specimens, while its grounds also provide a wide variety of natural habitats, supporting a great diversity of flora and fauna.</w:t>
      </w:r>
    </w:p>
    <w:p>
      <w:pPr>
        <w:pStyle w:val="Normal"/>
        <w:rPr/>
      </w:pPr>
      <w:r>
        <w:rPr/>
        <w:t>All the palaces have magnificent settings of international significance. Kew Palace and Queen Charlotte's Cottage enjoy the spectacular surroundings of the Royal Botanic Gardens Kew, while the Banqueting House is set within the heart of historic Whitehall. The Tower of London sits on the banks of the River Thames and is one of the city's most prominent landmarks. Here, HRP is responsible for the landscaped areas within the castle, the filled moat and the surrounding counterscarp gardens. At Kensington Palace, set within historic Kensington Gardens, HRP cares for the picturesque Sunken Garden and Orangery Garden.</w:t>
      </w:r>
      <w:r>
        <w:br w:type="page"/>
      </w:r>
    </w:p>
    <w:p>
      <w:pPr>
        <w:pStyle w:val="Heading1"/>
        <w:rPr/>
      </w:pPr>
      <w:r>
        <w:rPr/>
        <w:t>Publications</w:t>
      </w:r>
    </w:p>
    <w:p>
      <w:pPr>
        <w:pStyle w:val="Normal"/>
        <w:rPr/>
      </w:pPr>
      <w:r>
        <w:rPr/>
        <w:t>Since 1989, Historic Royal Palaces (HRP) has produced or supported the production of publications in many forms and for many audiences. This is in response to the organisation's obligations under the terms of our Royal Charter, our commitment to education, visitors' enjoyment and understanding of our sites, and to the publication of research carried out in support of these activities and the maintenance and improvement of the palaces. HRP is developing a long-term publication programme, to which many staff in many areas will contribute, under the direction of the HRP Publications Manager.</w:t>
      </w:r>
      <w:r>
        <w:br w:type="page"/>
      </w:r>
    </w:p>
    <w:p>
      <w:pPr>
        <w:pStyle w:val="Heading1"/>
        <w:rPr/>
      </w:pPr>
      <w:r>
        <w:rPr/>
        <w:t>Groups and travel trade</w:t>
      </w:r>
    </w:p>
    <w:p>
      <w:pPr>
        <w:pStyle w:val="Normal"/>
        <w:rPr/>
      </w:pPr>
      <w:r>
        <w:rPr/>
        <w:t>Historic Royal Palaces appreciates that group and travel trade visitors require special assistance to plan their visits. No matter which palace you choose to visit - the Tower of London, Hampton Court Palace, Kensington Palace or the Banqueting House, Whitehall - we hope the following guide will help you with your plans.</w:t>
      </w:r>
    </w:p>
    <w:p>
      <w:pPr>
        <w:pStyle w:val="Heading2"/>
        <w:rPr/>
      </w:pPr>
      <w:r>
        <w:rPr/>
        <w:t>Support for groups</w:t>
      </w:r>
    </w:p>
    <w:p>
      <w:pPr>
        <w:pStyle w:val="Normal"/>
        <w:rPr/>
      </w:pPr>
      <w:r>
        <w:rPr/>
        <w:t>Historic Royal Palaces has a Group and Travel Trade Sales Office dedicated to assisting groups in making visits to the palaces. We have a range of benefits designed for group organisers and travel trade clients as outlined below. You can also contact the Travel Trade Team for information or assistance in planning visits.</w:t>
      </w:r>
    </w:p>
    <w:p>
      <w:pPr>
        <w:pStyle w:val="Heading2"/>
        <w:rPr/>
      </w:pPr>
      <w:r>
        <w:rPr/>
        <w:t>Tower of London</w:t>
      </w:r>
    </w:p>
    <w:p>
      <w:pPr>
        <w:pStyle w:val="Normal"/>
        <w:rPr/>
      </w:pPr>
      <w:r>
        <w:rPr/>
        <w:t>Home to the world-famous Crown Jewels and host to many dark and bloody secrets, the Tower of London offers visitors a memorable experience. Its unique reputation makes it essential for any itinerary.</w:t>
      </w:r>
    </w:p>
    <w:p>
      <w:pPr>
        <w:pStyle w:val="Heading2"/>
        <w:rPr/>
      </w:pPr>
      <w:r>
        <w:rPr/>
        <w:t>Hampton Court Palace</w:t>
      </w:r>
    </w:p>
    <w:p>
      <w:pPr>
        <w:pStyle w:val="Normal"/>
        <w:rPr/>
      </w:pPr>
      <w:r>
        <w:rPr/>
        <w:t>Your group will marvel at the majesty of Hampton Court Palace and its surroundings. With six visitor routes, 60 acres of landscaped gardens and some of the finest works of art in England, Hampton Court Palace has everything for the perfect day out.</w:t>
      </w:r>
    </w:p>
    <w:p>
      <w:pPr>
        <w:pStyle w:val="Heading2"/>
        <w:rPr/>
      </w:pPr>
      <w:r>
        <w:rPr/>
        <w:t>Kensington Palace</w:t>
      </w:r>
    </w:p>
    <w:p>
      <w:pPr>
        <w:pStyle w:val="Normal"/>
        <w:rPr/>
      </w:pPr>
      <w:r>
        <w:rPr/>
        <w:t>Kensington Palace has a superb location right in the heart of one of London's most prestigious areas and close to many popular museums and fashionable shops. A peaceful tour of the palace and its gardens followed by refreshments in the Orangery is the perfect combination for any visitor.</w:t>
      </w:r>
      <w:r>
        <w:br w:type="page"/>
      </w:r>
    </w:p>
    <w:p>
      <w:pPr>
        <w:pStyle w:val="Heading1"/>
        <w:rPr/>
      </w:pPr>
      <w:r>
        <w:rPr/>
        <w:t>Corporate events</w:t>
      </w:r>
    </w:p>
    <w:p>
      <w:pPr>
        <w:pStyle w:val="Normal"/>
        <w:rPr/>
      </w:pPr>
      <w:r>
        <w:rPr/>
        <w:t>For hundreds of years the Historic Royal Palaces have provided a backdrop for the drama and pageantry of the British royal court. As befitting their great entertainment traditions of the past, the palaces are now available for corporate and charitable events.</w:t>
      </w:r>
    </w:p>
    <w:sectPr>
      <w:headerReference w:type="default" r:id="rId2"/>
      <w:footerReference w:type="default" r:id="rId3"/>
      <w:type w:val="nextPage"/>
      <w:pgSz w:orient="landscape" w:w="16838" w:h="11906"/>
      <w:pgMar w:left="1418" w:right="1418" w:gutter="0" w:header="720" w:top="1701" w:footer="720" w:bottom="11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spacing w:before="120" w:after="0"/>
      <w:jc w:val="center"/>
      <w:rPr>
        <w:rFonts w:ascii="Courier New" w:hAnsi="Courier New" w:eastAsia="Courier New" w:cs="Courier New"/>
        <w:sz w:val="28"/>
        <w:szCs w:val="28"/>
      </w:rPr>
    </w:pPr>
    <w:r>
      <w:rPr>
        <w:rFonts w:eastAsia="Courier New" w:cs="Courier New" w:ascii="Courier New" w:hAnsi="Courier New"/>
        <w:sz w:val="28"/>
        <w:szCs w:val="28"/>
      </w:rPr>
      <w:t>Royal Pala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4"/>
      <w:szCs w:val="24"/>
      <w:lang w:val="cs-CZ"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360" w:after="60"/>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shd w:fill="C0C0C0" w:val="clear"/>
      <w:tabs>
        <w:tab w:val="clear" w:pos="708"/>
        <w:tab w:val="left" w:pos="680" w:leader="none"/>
      </w:tabs>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964" w:leader="none"/>
      </w:tabs>
      <w:spacing w:before="240" w:after="60"/>
      <w:outlineLvl w:val="2"/>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64"/>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38:00Z</dcterms:created>
  <dc:creator>Ing. Markéta Slavíčková</dc:creator>
  <dc:description/>
  <dc:language>en-US</dc:language>
  <cp:lastModifiedBy>NUOV</cp:lastModifiedBy>
  <dcterms:modified xsi:type="dcterms:W3CDTF">2002-06-17T14:38:00Z</dcterms:modified>
  <cp:revision>2</cp:revision>
  <dc:subject/>
  <dc:title>1</dc:title>
</cp:coreProperties>
</file>