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ište pomocí Microsoft Equation následující matematické výraz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nary>
        </m:oMath>
      </m:oMathPara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vořte dále do stejného souboru následující formulář:  (orámování je pomocí Ohraničení a stínování, před uzamknutím formuláře okopírujte celkem 5x – kopíruje se včetně rámu, potom uzamkněte a vyplňte 5 žáky). ULOŽTE!!! (pokud znovu odemknete mohou se Vám vyplněné údaje ztratit)</w:t>
      </w:r>
    </w:p>
    <w:p>
      <w:pPr>
        <w:pStyle w:val="Normal"/>
        <w:rPr/>
      </w:pPr>
      <w:r>
        <w:rPr>
          <w:rFonts w:cs="Arial" w:ascii="Arial" w:hAnsi="Arial"/>
          <w:sz w:val="20"/>
        </w:rPr>
        <w:t>(jméno souboru VZaFOR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ŽÁK NAŠÍ TŘIDY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ví ve škole: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_2097152079"/>
      <w:bookmarkStart w:id="1" w:name="__Fieldmark__1_2097152079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Arial" w:ascii="Arial" w:hAnsi="Arial"/>
          <w:sz w:val="20"/>
        </w:rPr>
        <w:t xml:space="preserve">Známka z matematiky  </w:t>
      </w:r>
      <w:r>
        <w:fldChar w:fldCharType="begin">
          <w:ffData>
            <w:name w:val="__Fieldmark__2_2097152079"/>
            <w:enabled/>
            <w:ddList>
              <w:result w:val="0"/>
              <w:listEntry w:val="výborný"/>
              <w:listEntry w:val="nedostatečný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2_2097152079"/>
      <w:bookmarkStart w:id="3" w:name="__Fieldmark__2_20971520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-- rozbalovací políčko, nabízí se možnosti všech znám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ište pomocí Microsoft Equation následující matematické výraz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nary>
        </m:oMath>
      </m:oMathPara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Vytvořte dále do stejného souboru následující formulář:  (orámování je pomocí Ohraničení a stínování, před uzamknutím formuláře okopírujte celkem 5x – kopíruje se včetně rámu, potom uzamkněte a vyplňte 5 žáky). ULOŽTE!!! (pokud znovu odemknete mohou se Vám vyplněné údaje ztrat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jméno souboru VZaFOR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ŽÁK NAŠÍ TŘIDY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ví ve škole: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4_2097152079"/>
      <w:bookmarkStart w:id="5" w:name="__Fieldmark__4_2097152079"/>
      <w:bookmarkEnd w:id="5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Arial" w:ascii="Arial" w:hAnsi="Arial"/>
          <w:sz w:val="20"/>
        </w:rPr>
        <w:t xml:space="preserve">Známka z matematiky  </w:t>
      </w:r>
      <w:r>
        <w:fldChar w:fldCharType="begin">
          <w:ffData>
            <w:name w:val="__Fieldmark__5_2097152079"/>
            <w:enabled/>
            <w:ddList>
              <w:result w:val="0"/>
              <w:listEntry w:val="výborný"/>
              <w:listEntry w:val="nedostatečný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5_2097152079"/>
      <w:bookmarkStart w:id="7" w:name="__Fieldmark__5_20971520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-- rozbalovací políčko, nabízí se možnosti všech znám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36:00Z</dcterms:created>
  <dc:creator>Václav</dc:creator>
  <dc:description/>
  <dc:language>en-US</dc:language>
  <cp:lastModifiedBy>Václav</cp:lastModifiedBy>
  <cp:lastPrinted>2003-03-06T19:58:00Z</cp:lastPrinted>
  <dcterms:modified xsi:type="dcterms:W3CDTF">2003-03-06T19:01:00Z</dcterms:modified>
  <cp:revision>4</cp:revision>
  <dc:subject/>
  <dc:title>Napište pomocí Microsoft Equation následující matematické výrazy:</dc:title>
</cp:coreProperties>
</file>