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Upravte a určete, které hodnoty nesmíme dosadit za x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2.  Řešte rovnic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>3</w:t>
      </w:r>
      <w:r>
        <w:rPr>
          <w:b/>
          <w:bCs/>
          <w:sz w:val="28"/>
          <w:szCs w:val="28"/>
        </w:rPr>
        <w:t xml:space="preserve">. </w:t>
      </w:r>
      <w:r>
        <w:rPr/>
        <w:t xml:space="preserve"> 5 litrů bílého vína a 6 litrů červeného vína stálo dohromady 432 KČ. Litr červeného vína je o 6 KČ dražší než litr bílého vína.  Kolik korun celkem stojí nákup 3 litrů bílého a 5 litrů červeného ví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ět dělníků má vyrobit  600 výrobků za 12 dní. Jeden dělník však onemocněl, takže pracují pouze čtyři. Spočtěte:</w:t>
      </w:r>
    </w:p>
    <w:p>
      <w:pPr>
        <w:pStyle w:val="Normal"/>
        <w:rPr/>
      </w:pPr>
      <w:r>
        <w:rPr/>
        <w:t xml:space="preserve">a) Kolik výrobků vyrobili za 12 dní. </w:t>
      </w:r>
    </w:p>
    <w:p>
      <w:pPr>
        <w:pStyle w:val="Normal"/>
        <w:rPr/>
      </w:pPr>
      <w:r>
        <w:rPr/>
        <w:t>b) O kolik % výrobků vyrobili méně oproti plánu.</w:t>
      </w:r>
    </w:p>
    <w:p>
      <w:pPr>
        <w:pStyle w:val="Normal"/>
        <w:rPr/>
      </w:pPr>
      <w:r>
        <w:rPr/>
        <w:t>c) Kolik dní by museli pracovat 4 dělníci, aby vyrobili také 600 výrobků.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pravte a určete, které hodnoty nesmíme dosadit za x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2.  Řešte rovnic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>3</w:t>
      </w:r>
      <w:r>
        <w:rPr>
          <w:b/>
          <w:bCs/>
          <w:sz w:val="28"/>
          <w:szCs w:val="28"/>
        </w:rPr>
        <w:t xml:space="preserve">. </w:t>
      </w:r>
      <w:r>
        <w:rPr/>
        <w:t xml:space="preserve"> 5 litrů bílého vína a 6 litrů červeného vína stálo dohromady 432 KČ. Litr červeného vína je o 6 KČ dražší než litr bílého vína.  Kolik korun celkem stojí nákup 3 litrů bílého a 5 litrů červeného ví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ět dělníků má vyrobit  600 výrobků za 12 dní. Jeden dělník však onemocněl, takže pracují pouze čtyři. Spočtěte:</w:t>
      </w:r>
    </w:p>
    <w:p>
      <w:pPr>
        <w:pStyle w:val="Normal"/>
        <w:rPr/>
      </w:pPr>
      <w:r>
        <w:rPr/>
        <w:t xml:space="preserve">a) Kolik výrobků vyrobili za 12 dní. </w:t>
      </w:r>
    </w:p>
    <w:p>
      <w:pPr>
        <w:pStyle w:val="Normal"/>
        <w:rPr/>
      </w:pPr>
      <w:r>
        <w:rPr/>
        <w:t>b) O kolik % výrobků vyrobili méně oproti plánu.</w:t>
      </w:r>
    </w:p>
    <w:p>
      <w:pPr>
        <w:pStyle w:val="Normal"/>
        <w:pBdr>
          <w:bottom w:val="single" w:sz="6" w:space="1" w:color="000000"/>
        </w:pBdr>
        <w:rPr/>
      </w:pPr>
      <w:r>
        <w:rPr/>
        <w:t>c) Kolik dní by museli pracovat 4 dělníci, aby vyrobili také 600 výrob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pravte a určete, které hodnoty nesmíme dosadit za x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2.  Řešte rovnic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>3</w:t>
      </w:r>
      <w:r>
        <w:rPr>
          <w:b/>
          <w:bCs/>
          <w:sz w:val="28"/>
          <w:szCs w:val="28"/>
        </w:rPr>
        <w:t xml:space="preserve">. </w:t>
      </w:r>
      <w:r>
        <w:rPr/>
        <w:t xml:space="preserve"> 5 litrů bílého vína a 6 litrů červeného vína stálo dohromady 432 KČ. Litr červeného vína je o 6 KČ dražší než litr bílého vína.  Kolik korun celkem stojí nákup 3 litrů bílého a 5 litrů červeného ví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ět dělníků má vyrobit  600 výrobků za 12 dní. Jeden dělník však onemocněl, takže pracují pouze čtyři. Spočtěte:</w:t>
      </w:r>
    </w:p>
    <w:p>
      <w:pPr>
        <w:pStyle w:val="Normal"/>
        <w:rPr/>
      </w:pPr>
      <w:r>
        <w:rPr/>
        <w:t xml:space="preserve">a) Kolik výrobků vyrobili za 12 dní. </w:t>
      </w:r>
    </w:p>
    <w:p>
      <w:pPr>
        <w:pStyle w:val="Normal"/>
        <w:rPr/>
      </w:pPr>
      <w:r>
        <w:rPr/>
        <w:t>b) O kolik % výrobků vyrobili méně oproti plánu.</w:t>
      </w:r>
    </w:p>
    <w:p>
      <w:pPr>
        <w:pStyle w:val="Normal"/>
        <w:rPr/>
      </w:pPr>
      <w:r>
        <w:rPr/>
        <w:t>c) Kolik dní by museli pracovat 4 dělníci, aby vyrobili také 600 výrob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14:00Z</dcterms:created>
  <dc:creator>Václav</dc:creator>
  <dc:description/>
  <dc:language>en-US</dc:language>
  <cp:lastModifiedBy>Václav</cp:lastModifiedBy>
  <cp:lastPrinted>2003-04-23T21:20:00Z</cp:lastPrinted>
  <dcterms:modified xsi:type="dcterms:W3CDTF">2003-04-23T19:21:00Z</dcterms:modified>
  <cp:revision>1</cp:revision>
  <dc:subject/>
  <dc:title>1</dc:title>
</cp:coreProperties>
</file>