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dnocení pohádek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aždý zhodnotí minimálně 10 pohádek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Známka kterou dáváte nebude známka z pohádky, ale určí nejlepší !!!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 tabulky zde vlož další řádk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ělo by se zde celé vejít na 1 stránku !!!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to ukládáme jako UKOL8 -- hodnoc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475"/>
        <w:gridCol w:w="1003"/>
        <w:gridCol w:w="4093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ázev souboru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odnocení (napiš 1 větu vystihující tuto pohádku a napiš známku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ámka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do myslíš že je autor (vlož jeho fotku .. alespoň ve 2 případech, v ostatních jméno)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"/>
      <w:lvlJc w:val="left"/>
      <w:pPr>
        <w:tabs>
          <w:tab w:val="num" w:pos="1294"/>
        </w:tabs>
        <w:ind w:left="12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7:50:00Z</dcterms:created>
  <dc:creator>a</dc:creator>
  <dc:description/>
  <cp:keywords/>
  <dc:language>en-US</dc:language>
  <cp:lastModifiedBy>a</cp:lastModifiedBy>
  <dcterms:modified xsi:type="dcterms:W3CDTF">2010-03-23T17:55:00Z</dcterms:modified>
  <cp:revision>2</cp:revision>
  <dc:subject/>
  <dc:title>Hodnocení pohádek</dc:title>
</cp:coreProperties>
</file>